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620"/>
        <w:gridCol w:w="1260"/>
        <w:gridCol w:w="540"/>
        <w:gridCol w:w="1067"/>
        <w:gridCol w:w="1216"/>
      </w:tblGrid>
      <w:tr>
        <w:trPr>
          <w:tblHeader w:val="true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e(s) taugh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if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C/APC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ir. da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CL contac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m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nni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nap HS/O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tin I/II/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o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I/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1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y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m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g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/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1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llegas Mered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11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g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C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31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1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lea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d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Has not submitted all hiring mat’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tche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h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B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1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itt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B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.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/01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riff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B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r 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Swens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ep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 Sp/Sp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Opieku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ukhar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u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 Sp/Sp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he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n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an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i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cMa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red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l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izab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 Fr/Fr I W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e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ys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 Sp W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1/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o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thl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iner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 Fr W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xis schedu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c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/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r III/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ymbe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/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ncie Middlet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VanDil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Nyl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SPHS 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??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Bel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er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hesap 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n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ak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hesap 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n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ldo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p 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-IB Sp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B Span 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rdo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o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p 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B Spa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-IB S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u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dale Mid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LC (3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, B, C, day),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ntro Germ(2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German I  (2) A/B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ami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nish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ile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hann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ver 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bezas-Shrewsber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 River 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*  still need to submit official documents for their personnel file to confirm their certification status.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ew/Non-tenured WCL Teachers</w:t>
    </w:r>
  </w:p>
  <w:p>
    <w:pPr>
      <w:pStyle w:val="Header"/>
      <w:jc w:val="center"/>
      <w:rPr/>
    </w:pPr>
    <w:r>
      <w:rPr/>
      <w:t xml:space="preserve">Projected for 2007 </w:t>
    </w:r>
    <w:r>
      <w:rPr>
        <w:rFonts w:cs="Comic Sans MS" w:ascii="Comic Sans MS" w:hAnsi="Comic Sans MS"/>
      </w:rPr>
      <w:t>and New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8:00Z</dcterms:created>
  <dc:creator>AACPS-User</dc:creator>
  <dc:description/>
  <cp:keywords/>
  <dc:language>en-US</dc:language>
  <cp:lastModifiedBy>Installer</cp:lastModifiedBy>
  <cp:lastPrinted>2007-08-06T12:40:00Z</cp:lastPrinted>
  <dcterms:modified xsi:type="dcterms:W3CDTF">2007-08-06T20:51:00Z</dcterms:modified>
  <cp:revision>4</cp:revision>
  <dc:subject/>
  <dc:title>Last name</dc:title>
</cp:coreProperties>
</file>